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9 lesson 6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14 apply grade 4 mathematics to solve problems connected to everyday experiences and activities in and outside of schoo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No new words</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Some problems can be solved by first finding and solving sub problems then using that answer to help solve the original problem. Today you will learn how to identify the hidden questions in a multi-step problem to help you solve the 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Tell about a time when you had to answer one question before you could answer another question?</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Before or after the lesson)</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 xml:space="preserve">Susan had $45. She spends $15 on a book for her father, $20 on a candles for her mother, and $6 on a board game for her brother. Does Susan have enough money left to buy a box of markers for $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What information are you given that you need to solve the problem? What are you asked to find? Decide what operation you need to solve the problem? Write a number sentence you ca use to solve it?</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he scout bought 20 t-shirts for $60. How much would it cost to buy 30 t-shirts from the same store? </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22"/>
              </w:rPr>
              <w:t>What hidden question do you need to answer first?</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Write a problem with a hidden ques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Taks Center</w:t>
            </w:r>
          </w:p>
          <w:p>
            <w:pPr>
              <w:pStyle w:val="Normal"/>
              <w:numPr>
                <w:ilvl w:val="0"/>
                <w:numId w:val="2"/>
              </w:numPr>
              <w:rPr/>
            </w:pPr>
            <w:r>
              <w:rPr/>
              <w:t>Team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3 copies of teamwork</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Tiles 1-4 for each group</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4:00Z</dcterms:created>
  <dc:creator>lcisd</dc:creator>
  <dc:description/>
  <dc:language>en-US</dc:language>
  <cp:lastModifiedBy>Lisa</cp:lastModifiedBy>
  <cp:lastPrinted>2008-10-03T12:16:00Z</cp:lastPrinted>
  <dcterms:modified xsi:type="dcterms:W3CDTF">2010-02-02T02:27:00Z</dcterms:modified>
  <cp:revision>6</cp:revision>
  <dc:subject/>
  <dc:title>Mathematics Daily Lesson Plan</dc:title>
</cp:coreProperties>
</file>